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ntTrac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ch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nuar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PATCH1.EXE that came with this document installs patc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Track 1.00, converting it to InstantTrack 1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atch 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NASA and Spacecom (NORAD) changed the way they issue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2-line or NASA format.  Each line of numb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a checksum on it, to help protect against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ransmitting the data.  InstantTrack checks this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s any set of elements with a bad checksu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NASA elements figure the character "+" into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older NASA sets did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1.00 rejects any element set which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version (1.00a) of InstantTrack will accept ei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s or new element sets.  This weakens the err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hecksum, but it allows you to ignore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"+" sign is handled forever.  It's worth it if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SA-format eleme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 of InstantTrack 1.00 can and should appl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 copies before or after the released 1.00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patch!)  Please feel free to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(with this doc file, please) to anybody you know who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Track but hasn't received the pat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mandatory.  You MUST make sure you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unpatched version of IT.EXE and/or ITNCP.EX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  If you still have the original InstantTrack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be sufficient.  Even so, to be safe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.EXE and/or ITNCP.EXE on a floppy disk and put it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install this patch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your current drive and directory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Track program files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ITPATCH1.EXE from the distribution archive or diskett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For example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ITPATCH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ITPATCH1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PAT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ATCH1 will look in the current directory for IT.EXE and ITNC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at it found, and then ask your permission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 the file(s) it found.  If you hit the Y key to say y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tches and advise you of its success or failure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its best to tell you why so you ca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Your patched version of InstantTr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self as 1.00a on the title screen, and it will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NASA element sets.  Everything else will b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Virus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out there that try to combat "virus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o see if .EXE files have been modified.  ITPATCH1'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modify IT.EXE and/or ITNCP.EXE, so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irus checker, it will probably complain about what IT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.  Don't be al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installing the patch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Williamson, KB5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pwilliamson@qual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$erve: 75265,3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sat: AO-16 or 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BBS: KB5MU @ KC6NZN.#SO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last resort,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31 Chan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postal response, please include an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a diskette in response, send it formatted in a re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ith sufficient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73  -Paul KB5M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